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2448416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2256116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6140138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689442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2769586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531924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